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POSTA A</w:t>
      </w:r>
      <w:r>
        <w:rPr/>
        <w:t>:  Gerar estimativas de abundância através de matrizes de históricos de captura e recaptura, provenientes do modelo de captura-marcação e recaptura(CMR). As colunas devem representar as “ j” ocasiões de captura, enquanto as linhas representam os indivíduos capturados.</w:t>
      </w:r>
    </w:p>
    <w:p>
      <w:pPr>
        <w:pStyle w:val="Normal"/>
        <w:rPr/>
      </w:pPr>
      <w:r>
        <w:rPr/>
        <w:t>O que eu gostaria de obter com estas matrizes:</w:t>
      </w:r>
    </w:p>
    <w:p>
      <w:pPr>
        <w:pStyle w:val="Normal"/>
        <w:rPr/>
      </w:pPr>
      <w:r>
        <w:rPr/>
        <w:t>Nj= numero de animais capturados na ocasião j=1,2,....t</w:t>
      </w:r>
    </w:p>
    <w:p>
      <w:pPr>
        <w:pStyle w:val="Normal"/>
        <w:rPr/>
      </w:pPr>
      <w:r>
        <w:rPr/>
        <w:t>N=número total de capturas durante o estudo</w:t>
      </w:r>
    </w:p>
    <w:p>
      <w:pPr>
        <w:pStyle w:val="Normal"/>
        <w:rPr/>
      </w:pPr>
      <w:r>
        <w:rPr/>
        <w:t>Uj=número de novos animais capturados em uma dada ocasião de captura</w:t>
      </w:r>
    </w:p>
    <w:p>
      <w:pPr>
        <w:pStyle w:val="Normal"/>
        <w:rPr/>
      </w:pPr>
      <w:r>
        <w:rPr/>
        <w:t>Fj=freqüência de captura</w:t>
      </w:r>
    </w:p>
    <w:p>
      <w:pPr>
        <w:pStyle w:val="Normal"/>
        <w:rPr/>
      </w:pPr>
      <w:r>
        <w:rPr>
          <w:u w:val="single"/>
        </w:rPr>
        <w:t>Fonte dos dados</w:t>
      </w:r>
      <w:r>
        <w:rPr/>
        <w:t>: Para exercitar a função, seriam elaboradas matrizes a partir de um conjunto de dados (não organizado) de 36 estações de armadilha fotográficas, instaladas em campo por 3 meses nos anos de 2009 e 2010. Essas matrizes seriam elaboradas apenas para uma dada espécie.</w:t>
      </w:r>
    </w:p>
    <w:p>
      <w:pPr>
        <w:pStyle w:val="Normal"/>
        <w:rPr/>
      </w:pPr>
      <w:r>
        <w:rPr>
          <w:b/>
        </w:rPr>
        <w:t>PROPOSTA B</w:t>
      </w:r>
      <w:r>
        <w:rPr/>
        <w:t>: Criar uma função que gere informação de área, a partir de coordenadas geográfica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onte dos dados: 36 estações de armadilha fotográfica compõe um grid amostral. Cada estação de armadilha possui informação de latitude e longitude. Qual é a área total deste grid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21:00Z</dcterms:created>
  <dc:creator>CARNIVOROS</dc:creator>
  <dc:description/>
  <dc:language>en-US</dc:language>
  <cp:lastModifiedBy>CARNIVOROS</cp:lastModifiedBy>
  <dcterms:modified xsi:type="dcterms:W3CDTF">2012-03-27T19:21:00Z</dcterms:modified>
  <cp:revision>1</cp:revision>
  <dc:subject/>
  <dc:title/>
</cp:coreProperties>
</file>